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4956" w:right="0" w:firstLine="708"/>
        <w:jc w:val="right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  <w:t>Załącznik Nr 2 do umowy</w:t>
      </w:r>
    </w:p>
    <w:p>
      <w:pPr>
        <w:pStyle w:val="Normal"/>
        <w:spacing w:lineRule="atLeast" w:line="200" w:before="0" w:after="0"/>
        <w:ind w:left="4956" w:right="0" w:firstLine="708"/>
        <w:rPr>
          <w:rFonts w:ascii="Calibri" w:hAnsi="Calibri" w:cs="Calibri"/>
          <w:b/>
          <w:b/>
          <w:bCs/>
          <w:i/>
          <w:i/>
          <w:sz w:val="20"/>
          <w:szCs w:val="20"/>
          <w:u w:val="none"/>
        </w:rPr>
      </w:pPr>
      <w:r>
        <w:rPr>
          <w:rFonts w:cs="Calibri" w:ascii="Calibri" w:hAnsi="Calibri"/>
          <w:b/>
          <w:bCs/>
          <w:i/>
          <w:sz w:val="20"/>
          <w:szCs w:val="20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otokół przekazania dokumentów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 realizacji kursu prawa jazdy kat. C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la 1 uczestnika projektu systemowego „Stop bezrobociu – chcę pracować!” nr POKL.07.01.01-30-153/09           w okresie od września do grudnia 2012 r.,                                                                                                              realizowanego przez Miejsko – Gminny Ośrodek Pomocy Społecznej w Koźminie Wielkopolskim                        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cs="Calibri" w:ascii="Calibri" w:hAnsi="Calibri"/>
          <w:sz w:val="20"/>
          <w:szCs w:val="20"/>
        </w:rPr>
        <w:t xml:space="preserve">Dotyczy Umowy Nr: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...................... </w:t>
      </w:r>
      <w:r>
        <w:rPr>
          <w:rFonts w:cs="Calibri" w:ascii="Calibri" w:hAnsi="Calibri"/>
          <w:sz w:val="20"/>
          <w:szCs w:val="20"/>
        </w:rPr>
        <w:t>z dnia ………………………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Protokół sporządzono w dniu …………… w 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Protokół potwierdza przeprowadzenie </w:t>
      </w:r>
      <w:r>
        <w:rPr>
          <w:rFonts w:cs="Calibri" w:ascii="Calibri" w:hAnsi="Calibri"/>
          <w:sz w:val="20"/>
          <w:szCs w:val="20"/>
        </w:rPr>
        <w:t>kursu pn</w:t>
      </w:r>
      <w:r>
        <w:rPr>
          <w:rFonts w:cs="Calibri" w:ascii="Calibri" w:hAnsi="Calibri"/>
          <w:b w:val="false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„</w:t>
      </w:r>
      <w:r>
        <w:rPr>
          <w:rFonts w:cs="Calibri" w:ascii="Calibri" w:hAnsi="Calibri"/>
          <w:sz w:val="20"/>
          <w:szCs w:val="20"/>
        </w:rPr>
        <w:t>Kurs prawa jazdy kat. C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Szkolenie przeprowadzone zostało w terminie od …………… do 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Wykonawca przekazuje Zamawiającemu następujące dokumenty, związa z przeprowadzonymi zajęciam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Lista</w:t>
      </w:r>
      <w:r>
        <w:rPr>
          <w:rFonts w:cs="Calibri" w:ascii="Calibri" w:hAnsi="Calibri"/>
          <w:sz w:val="20"/>
          <w:szCs w:val="20"/>
        </w:rPr>
        <w:t xml:space="preserve"> obecności, z własnoręcznymi podpisami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enny wykaz osób, które ukończyły i nie ukończyły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a potwierdzająca odbiór zaświadczeń przez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a potwierdzająca odbiór materiałów szkoleniowych przez uczestników kursu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zemplarze materiałów dydaktycznych, jaki otrzymali kursanci na własnoś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dane zaświadczenia – kop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kiety ewaluacyjne wypełnione przez uczestników kursu – wypełnione na koniec kursu – oryginał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twierdzenie dokonania aktualizacji informacji o szkoleniu za każdy miesiąc kalendarzowy,                w którym odbywało się szkolenie, jakie Wykonawca miał obowiązek zamieścić w internetowej bazie ofert szkoleń na stronie internetowej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inwestycjawkadry.pl</w:t>
        </w:r>
      </w:hyperlink>
      <w:r>
        <w:rPr>
          <w:rFonts w:cs="Calibri" w:ascii="Calibri" w:hAnsi="Calibri"/>
          <w:sz w:val="20"/>
          <w:szCs w:val="20"/>
        </w:rPr>
        <w:t xml:space="preserve"> – orygina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y Protokół sporządzono w 2 jednobrzmiących egzemplarzach, po jednym dla każdej ze Stron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Ze strony Zamawiającego:</w:t>
        <w:tab/>
        <w:t xml:space="preserve">           Ze strony Wykonawcy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0660" cy="956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4-26T13:26:00Z</cp:lastPrinted>
  <dcterms:modified xsi:type="dcterms:W3CDTF">2012-05-15T10:46:00Z</dcterms:modified>
  <cp:revision>328</cp:revision>
  <dc:subject/>
  <dc:title/>
</cp:coreProperties>
</file>