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  <w:t>Załącznik Nr 1 do umowy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  <w:u w:val="none"/>
        </w:rPr>
      </w:pPr>
      <w:r>
        <w:rPr>
          <w:rFonts w:cs="Calibri" w:ascii="Calibri" w:hAnsi="Calibri"/>
          <w:b/>
          <w:bCs/>
          <w:i/>
          <w:sz w:val="20"/>
          <w:szCs w:val="20"/>
          <w:u w:val="none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osób skierowanych przez Zamawiającego na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urs prawa jazdy kat. C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czestników projektu systemowego „Stop bezrobociu – chcę pracować!” nr POKL.07.01.01-30-153/09                    w okresie od września do grudnia 2012 r.,                                                                                                            realizowanego przez Miejsko – Gminny Ośrodek Pomocy Społecznej w Koźminie Wielkopolskim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 środków Unii Europejskiej w ramach Europejskiego Funduszu Społecznego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ramach Programu Operacyjnego Kapitał Ludzk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iorytet VII Promocja integracji społecznej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anie 7.1 Rozwój i upowszechnianie aktywnej integracji,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działanie 7.1.1 Rozwój i upowszechnianie aktywnej integracji przez ośrodki pomocy społecznej.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200" w:before="0" w:after="0"/>
        <w:ind w:left="1980" w:right="0" w:hanging="19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55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5"/>
        <w:gridCol w:w="2385"/>
        <w:gridCol w:w="1965"/>
        <w:gridCol w:w="23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 uczestni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zamieszka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miejsce urodzeni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tLeast" w:line="200" w:before="0" w:after="0"/>
        <w:ind w:left="1260" w:right="0" w:hanging="1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Cs/>
          <w:color w:val="008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8000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Cs/>
          <w:color w:val="008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8000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y Wykaz sporządzono w 2 jednobrzmiących egzemplarzach, po jednym dla każdej ze Stron.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</w:t>
      </w:r>
      <w:r>
        <w:rPr>
          <w:rFonts w:cs="Calibri" w:ascii="Calibri" w:hAnsi="Calibri"/>
          <w:b/>
          <w:sz w:val="20"/>
          <w:szCs w:val="20"/>
        </w:rPr>
        <w:t>Ze strony Zamawiającego:</w:t>
        <w:tab/>
        <w:t xml:space="preserve">   Ze strony Wykonawcy: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…………………………………….  </w:t>
      </w:r>
    </w:p>
    <w:p>
      <w:pPr>
        <w:pStyle w:val="Normal"/>
        <w:spacing w:lineRule="atLeast" w:line="2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(data, czytelny podpis i pieczątka </w:t>
        <w:tab/>
        <w:t xml:space="preserve">                                       (data, czytelny podpis i pieczątka </w:t>
      </w:r>
    </w:p>
    <w:p>
      <w:pPr>
        <w:pStyle w:val="Normal"/>
        <w:spacing w:lineRule="atLeast" w:line="2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imienna osoby upoważnionej)                                                             imienna osoby upoważnionej)</w:t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Projekt współfinansowany ze środków Unii Europejskiej w ramach</w:t>
    </w:r>
  </w:p>
  <w:p>
    <w:pPr>
      <w:pStyle w:val="Footer"/>
      <w:jc w:val="center"/>
      <w:rPr>
        <w:sz w:val="24"/>
      </w:rPr>
    </w:pPr>
    <w:r>
      <w:rPr>
        <w:sz w:val="24"/>
      </w:rPr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680</wp:posOffset>
          </wp:positionH>
          <wp:positionV relativeFrom="paragraph">
            <wp:posOffset>-278130</wp:posOffset>
          </wp:positionV>
          <wp:extent cx="5281295" cy="956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1295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>MOPS</dc:creator>
  <dc:description/>
  <dc:language>en-US</dc:language>
  <cp:lastModifiedBy>MOPS</cp:lastModifiedBy>
  <cp:lastPrinted>2012-05-17T08:38:00Z</cp:lastPrinted>
  <dcterms:modified xsi:type="dcterms:W3CDTF">2012-05-17T06:55:00Z</dcterms:modified>
  <cp:revision>354</cp:revision>
  <dc:subject/>
  <dc:title/>
</cp:coreProperties>
</file>