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9 do SIWZ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DO ODDANIA DO DYSPOZYCJI NIEZBĘDNYCH ZASOBÓW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OKRES KORZYSTANIA Z NICH PRZY WYKONYWANIU ZAMÓWIENIA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…………………………………………………...……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Wykonawcy  tj. podmiotu oddającego do dyspozycji zasoby)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/my się do oddania na rzecz: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……………………………………………………...……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i adres Wykonawcy, któremu inny podmiot oddaje do dyspozycji zasoby) </w:t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dyspozycji niezbędnych zasobów tj. 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</w:t>
      </w:r>
    </w:p>
    <w:p>
      <w:pPr>
        <w:pStyle w:val="Normal"/>
        <w:spacing w:lineRule="atLeast" w:line="200" w:before="0" w:after="0"/>
        <w:ind w:left="2124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rodzaj udostępnianych zasobów)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realizacji zamówienia publicznego prowadzonego pod nazwą: 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rganizowanie i przeprowadzenie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uczestników projektu systemowego „Stop bezrobociu – chcę pracować!”                    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nr POKL.07.01.01-30-153/09 w okresie od września do grudnia 2012 r.,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c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hanging="0"/>
        <w:jc w:val="left"/>
        <w:rPr/>
      </w:pPr>
      <w:r>
        <w:rPr/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okres: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…………………………………………………………………………………………….........................................................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>(okres, na jaki udostępniane są zasoby)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zakresie powierzonych do wykonania: 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…………………….......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skazać rodzaj i zakres powierzonych do wykonania czynności)</w:t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                 ……….………………………………………</w:t>
      </w:r>
    </w:p>
    <w:p>
      <w:pPr>
        <w:pStyle w:val="Normal"/>
        <w:spacing w:lineRule="atLeast" w:line="200" w:before="0" w:after="0"/>
        <w:ind w:left="5664" w:right="0" w:hanging="552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miejsce i data złożenia oświadczenia)                                             (podpis Wykonawcy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320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32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