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6 do SIWZ</w:t>
      </w:r>
    </w:p>
    <w:p>
      <w:pPr>
        <w:pStyle w:val="Normal"/>
        <w:spacing w:lineRule="atLeast" w:line="200" w:before="0" w:after="0"/>
        <w:ind w:left="5664" w:right="0" w:hanging="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POTENCJAŁU TECHNICZNEGO NIEZBĘDNEGO DO WYKONANIA ZAMÓWIENIA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Dane Wykonawcy:</w:t>
      </w:r>
      <w:r>
        <w:rPr/>
        <w:tab/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15"/>
        <w:gridCol w:w="5400"/>
      </w:tblGrid>
      <w:tr>
        <w:trPr>
          <w:trHeight w:val="765" w:hRule="exact"/>
          <w:cantSplit w:val="true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i / lub nazwa (firma) Wykonawcy: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Wykonawcy: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, województwo,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, miejscowość, ulica, nr lokalu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telefonu: 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faksu:</w:t>
            </w:r>
          </w:p>
        </w:tc>
      </w:tr>
      <w:tr>
        <w:trPr>
          <w:trHeight w:val="450" w:hRule="exact"/>
          <w:cantSplit w:val="true"/>
        </w:trPr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</w:tr>
      <w:tr>
        <w:trPr>
          <w:trHeight w:val="450" w:hRule="exact"/>
          <w:cantSplit w:val="true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IP Nr: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REGON Nr:</w:t>
            </w:r>
          </w:p>
        </w:tc>
      </w:tr>
    </w:tbl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wiadomy(i) odpowiedzialności karnej wynikającej z art. 233 Kodeksu karnego, przystępując do udziału w postępowaniu o udzielenie zamówienia publicznego prowadzonego pod nazwą: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rganizowanie i przeprowadzenie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uczestników projektu systemowego „Stop bezrobociu – chcę pracować!”                                                 nr POKL.07.01.01-30-153/09 w okresie od września do grudnia 2012 r.,                                    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 wpisać właściwe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D.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(My) niżej podpisany(ni), reprezentując Wykonawcę, którego nazwa wpisana jest powyżej, jako upoważniony na piśmie lub wpisany w odpowiednich dokumentach rejestrowych, w imieniu reprezentowanego przeze mnie Wykonawcy,</w:t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</w:t>
      </w:r>
      <w:r>
        <w:rPr>
          <w:rFonts w:cs="Calibri" w:ascii="Calibri" w:hAnsi="Calibri"/>
          <w:sz w:val="22"/>
          <w:szCs w:val="22"/>
        </w:rPr>
        <w:t>, że dysponuję poniżej wykazanym potencjałem technicznym, w celu zrealizowania zamówienia: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980"/>
        <w:gridCol w:w="1830"/>
        <w:gridCol w:w="2403"/>
      </w:tblGrid>
      <w:tr>
        <w:trPr/>
        <w:tc>
          <w:tcPr>
            <w:tcW w:w="289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, jaki będzie wykorzystany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czas szkolenia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przętu</w:t>
            </w:r>
          </w:p>
        </w:tc>
        <w:tc>
          <w:tcPr>
            <w:tcW w:w="1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oby własne</w:t>
            </w:r>
          </w:p>
        </w:tc>
        <w:tc>
          <w:tcPr>
            <w:tcW w:w="24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oby innych podmiotów*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Wykonawca na czas realizacji zamówienia będzie korzystał z zasobów innych podmiotów, wówczas należy przedstawić pisemne zobowiązanie/oświadczenie tych podmiotów do oddania Wykonawcy do dyspozycji niezbędnych zasobów na okres korzystania z nich przy wykonaniu zamówienia (Załącznik Nr 9 do SIWZ).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0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25"/>
        <w:gridCol w:w="2700"/>
        <w:gridCol w:w="2583"/>
      </w:tblGrid>
      <w:tr>
        <w:trPr/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rawnionej (ych) do występowania w obrocie prawnym lub posiadającej(ych) pełnomocnictwo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(y) osoby (osób) uprawnionej (ych)</w:t>
            </w:r>
          </w:p>
        </w:tc>
        <w:tc>
          <w:tcPr>
            <w:tcW w:w="25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                      i da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3200" cy="958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320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