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5664" w:right="0" w:firstLine="708"/>
        <w:jc w:val="righ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rPr/>
      </w:pPr>
      <w:r>
        <w:rPr/>
        <w:t>Dane Wykonawcy:</w:t>
      </w:r>
    </w:p>
    <w:tbl>
      <w:tblPr>
        <w:tblW w:w="9178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0"/>
        <w:gridCol w:w="5428"/>
      </w:tblGrid>
      <w:tr>
        <w:trPr>
          <w:trHeight w:val="735" w:hRule="exact"/>
          <w:cantSplit w:val="true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i/lub nazwa (firma) Wykonawcy:</w:t>
            </w:r>
          </w:p>
        </w:tc>
        <w:tc>
          <w:tcPr>
            <w:tcW w:w="5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tLeast" w:line="20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Wykonawcy: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aj, województwo, </w:t>
            </w:r>
          </w:p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, miejscowość, ulica, nr lokalu</w:t>
            </w:r>
          </w:p>
        </w:tc>
        <w:tc>
          <w:tcPr>
            <w:tcW w:w="5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left="497" w:right="1064" w:firstLine="4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r telefonu: 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faksu:</w:t>
            </w:r>
          </w:p>
        </w:tc>
      </w:tr>
      <w:tr>
        <w:trPr>
          <w:trHeight w:val="480" w:hRule="exact"/>
          <w:cantSplit w:val="true"/>
        </w:trPr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:</w:t>
            </w:r>
          </w:p>
        </w:tc>
      </w:tr>
      <w:tr>
        <w:trPr>
          <w:trHeight w:val="495" w:hRule="exac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NIP Nr: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REGON Nr:</w:t>
            </w:r>
          </w:p>
        </w:tc>
      </w:tr>
    </w:tbl>
    <w:p>
      <w:pPr>
        <w:pStyle w:val="Default"/>
        <w:bidi w:val="0"/>
        <w:spacing w:lineRule="atLeast" w:line="200" w:before="0" w:after="0"/>
        <w:ind w:left="5103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Ja (My), niżej podpisani: </w:t>
      </w:r>
    </w:p>
    <w:p>
      <w:pPr>
        <w:pStyle w:val="TextBody"/>
        <w:spacing w:lineRule="atLeast" w:line="20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TextBody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TextBody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pod nazwą: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rganizowanie i przeprowadzenie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...........................*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uczestników projektu systemowego „Stop bezrobociu – chcę pracować!”                                                 nr POKL.07.01.01-30-153/09 w okresie od września do grudnia 2012 r.,                                   realizowanego przez Miejsko – Gminny Ośrodek Pomocy Społecznej w Koźminie Wielkopolskim                        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 wpisać właściwe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left"/>
        <w:rPr/>
      </w:pPr>
      <w:r>
        <w:rPr/>
        <w:t>Kurs prawa jazdy kat. C,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left"/>
        <w:rPr/>
      </w:pPr>
      <w:r>
        <w:rPr/>
        <w:t>Kurs prawa jazdy kat. D.</w:t>
      </w:r>
    </w:p>
    <w:p>
      <w:pPr>
        <w:pStyle w:val="Normal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2"/>
        <w:tabs>
          <w:tab w:val="clear" w:pos="708"/>
          <w:tab w:val="left" w:pos="426" w:leader="none"/>
        </w:tabs>
        <w:spacing w:lineRule="atLeast" w:line="200"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y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 wymaganiami Zamawiającego, dotyczącymi przedmiotu zamówienia i warunków jego realizacji, zamieszczonymi w Specyfikacji Istotnych Warunków Zamówienia i nie wnosimy do nich żadnych zastrzeżeń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e wykonamy na warunkach określonych w SIWZ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ceptujemy wskazany w SIWZ termin związania ofertą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ę niniejszą składamy na ………… kolejno ponumerowanych stronach.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uwagi na fakt, że Oferta zawiera informacje, stanowiące tajemnicę przedsiębiorstwa w rozumieniu ustawy z dnia 16 kwietnia 1993 r. o zwalczaniu nieuczciwej konkurencji (Dz. U. z 2003 r. Nr 153, poz. 1503 z późn. zm.), ofertę składamy w dwóch częściach: „Część jawna oferty” składa się z …….... kolejno ponumerowanych stron.  „Część tajna oferty” składa się z ……… kolejno ponumerowanych stron.* Część tajna oferty została opatrzona klauzulą: „Nie udostępniać – Informacje stanowią tajemnicę przedsiębiorstwa w rozumieniu art. 11 ust. 4 ustawy o zwalczaniu nieuczciwej konkurencji”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ewnimy kadrę dydaktyczną, posiadającą kwalifikacje i doświadczenie w prowadzeniu szkoleń objętych przedmiotem zamówienia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aistnienia okoliczności uniemożliwiających przeprowadzenie zajęć osobom wskazanym w ofercie, zobowiązujemy się do zapewnienia osób na zastępstwo, o co najmniej równorzędnych kwalifikacja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prowadzimy szkolenie zgodnie z Programem Szkoleniowym oraz Harmonogram Zajęć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my warunki zgodne z przepisami bezpieczeństwa i higieny pracy w trakcie trwania całego szkol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cena zawiera niezbędne koszty w celu wykonania przedmiotu niniejszego zamówienia, w tym: m.in. wynagrodzenie wykładowców, koszt sal, sprzętu, koszt wszelkich niezbędnych do prowadzenia zajęć materiałów i inn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treścią projektu umowy, stanowiącego odpowiednio Załącznik Nr 10 do SIWZ i w razie wybrania naszej oferty zobowiązujemy się do podpisania umowy na warunkach zawartych w SIWZ, w miejscu i terminie wskazanym przez Zamawiającego i akceptujemy w całości warunki ww. umowy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zamówienia w terminach określonych w SIWZ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warunki płatności określone przez Zamawiającego w SIWZ, w projekcie umowy dotyczącej realizacji niniejszego szkolenia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reprezentowania Wykonawcy w czasie trwania procedury przetargowej wyznaczamy: </w:t>
      </w:r>
    </w:p>
    <w:p>
      <w:pPr>
        <w:pStyle w:val="Tekstpodstawowy2"/>
        <w:tabs>
          <w:tab w:val="clear" w:pos="708"/>
          <w:tab w:val="left" w:pos="540" w:leader="none"/>
        </w:tabs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9072" w:leader="dot"/>
        </w:tabs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9072" w:leader="dot"/>
        </w:tabs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właściwe skreślić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spełnienia wymagań do oferty załączam: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0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75"/>
        <w:gridCol w:w="3210"/>
        <w:gridCol w:w="1635"/>
      </w:tblGrid>
      <w:tr>
        <w:trPr/>
        <w:tc>
          <w:tcPr>
            <w:tcW w:w="6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tLeast" w:line="200" w:before="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5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 osoby (osób) uprawnionej(ych) do występowania w obrocie prawnym lub posiadającej(ych) pełnomocnictwo</w:t>
            </w:r>
          </w:p>
        </w:tc>
        <w:tc>
          <w:tcPr>
            <w:tcW w:w="32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(y) osoby (osób) uprawnionej(ych)</w:t>
            </w:r>
          </w:p>
        </w:tc>
        <w:tc>
          <w:tcPr>
            <w:tcW w:w="16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 i dat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tLeast" w:line="20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tLeast" w:line="20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underscore"/>
          <w:tab w:val="left" w:pos="3119" w:leader="underscore"/>
        </w:tabs>
        <w:spacing w:lineRule="atLeast" w:line="200" w:before="0" w:after="0"/>
        <w:ind w:left="0" w:right="-53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0660" cy="9563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066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4-26T13:26:00Z</cp:lastPrinted>
  <dcterms:modified xsi:type="dcterms:W3CDTF">2012-05-15T10:46:00Z</dcterms:modified>
  <cp:revision>328</cp:revision>
  <dc:subject/>
  <dc:title/>
</cp:coreProperties>
</file>