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5 do SIWZ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ZAMÓWIEŃ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919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5080"/>
      </w:tblGrid>
      <w:tr>
        <w:trPr>
          <w:trHeight w:val="750" w:hRule="exac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i/lub nazwa (firma)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: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05" w:hRule="exact"/>
          <w:cantSplit w:val="true"/>
        </w:trPr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</w:tr>
      <w:tr>
        <w:trPr>
          <w:trHeight w:val="420" w:hRule="exac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omy(i) odpowiedzialności karnej wynikającej z art. 233 Kodeksu karnego, przystępując do udziału w postępowaniu o udzielenie zamówienia publicznego prowadzonego pod nazwą: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rganizowanie i przeprowadzenie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   nr POKL.07.01.01-30-153/09 w okresie od września do grudnia 2012 r., 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. Kat. D.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spełnienia warunków udziału w postępowaniu przedstawiam w formie Wykazu wykonania zamówień, w zakresie niezbędnym do wykazania spełnienia warunku wiedzy i doświadczenia, jak poniżej: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3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80"/>
        <w:gridCol w:w="2370"/>
        <w:gridCol w:w="1740"/>
        <w:gridCol w:w="1335"/>
        <w:gridCol w:w="1764"/>
      </w:tblGrid>
      <w:tr>
        <w:trPr/>
        <w:tc>
          <w:tcPr>
            <w:tcW w:w="6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zkolenia*</w:t>
            </w:r>
          </w:p>
        </w:tc>
        <w:tc>
          <w:tcPr>
            <w:tcW w:w="23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zlecający (odbiorca)</w:t>
            </w:r>
          </w:p>
        </w:tc>
        <w:tc>
          <w:tcPr>
            <w:tcW w:w="1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(data rozpoczęcia i data zakończenia)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korzystających ze szkolenia</w:t>
            </w:r>
          </w:p>
        </w:tc>
        <w:tc>
          <w:tcPr>
            <w:tcW w:w="17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 (brutto w PLN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00" w:before="0" w:after="0"/>
        <w:ind w:left="480" w:right="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00" w:before="0" w:after="0"/>
        <w:ind w:left="480" w:right="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ależy wskazać 2 szkolenia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00" w:before="0" w:after="0"/>
        <w:ind w:left="480" w:right="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należytego wykonania w/w szkolenia do Oferty dołączam dokument, który potwierdza, że zawarty w wykazie kurs został należycie wykonany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90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2895"/>
        <w:gridCol w:w="1965"/>
      </w:tblGrid>
      <w:tr>
        <w:trPr/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(ych) do występowania w obrocie prawnym lub posiadającej(ych) pełnomocnictwo</w:t>
            </w:r>
          </w:p>
        </w:tc>
        <w:tc>
          <w:tcPr>
            <w:tcW w:w="28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(y) osoby (osób) uprawnionej (ych)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                 i dat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tLeast" w:line="200" w:before="0" w:after="0"/>
        <w:ind w:left="480" w:right="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00" w:before="0" w:after="0"/>
        <w:ind w:left="480" w:right="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tLeast" w:line="200" w:before="0" w:after="0"/>
        <w:ind w:left="84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256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256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