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0" w:right="0" w:firstLine="6300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2 do SIWZ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A CENOWA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0" w:after="0"/>
        <w:ind w:left="5240" w:right="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/>
        <w:t>Dane Wykonawcy:</w:t>
      </w:r>
    </w:p>
    <w:tbl>
      <w:tblPr>
        <w:tblW w:w="915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345"/>
      </w:tblGrid>
      <w:tr>
        <w:trPr>
          <w:trHeight w:val="750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/lub nazwa (firma) Wykonawcy: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ulica, nr lokalu</w:t>
            </w:r>
          </w:p>
        </w:tc>
        <w:tc>
          <w:tcPr>
            <w:tcW w:w="5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05" w:hRule="exact"/>
          <w:cantSplit w:val="true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</w:tr>
      <w:tr>
        <w:trPr>
          <w:trHeight w:val="390" w:hRule="exac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Default"/>
        <w:bidi w:val="0"/>
        <w:spacing w:lineRule="atLeast" w:line="200" w:before="0" w:after="0"/>
        <w:ind w:left="5103" w:right="0" w:hanging="0"/>
        <w:jc w:val="left"/>
        <w:rPr/>
      </w:pPr>
      <w:r>
        <w:rPr/>
      </w:r>
    </w:p>
    <w:p>
      <w:pPr>
        <w:pStyle w:val="TextBody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a (My), niżej podpisani: </w:t>
      </w:r>
    </w:p>
    <w:p>
      <w:pPr>
        <w:pStyle w:val="TextBody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od nazwą: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rganizowanie i przeprowadzenie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 nr POKL.07.01.01-30-153/09 w okresie od września do grudnia 2012 r.,    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tLeast" w:line="200"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am/y, że: </w:t>
      </w:r>
    </w:p>
    <w:p>
      <w:pPr>
        <w:pStyle w:val="Tekstpodstawowy2"/>
        <w:tabs>
          <w:tab w:val="clear" w:pos="708"/>
          <w:tab w:val="left" w:pos="426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feruję/my realizację zamówienia zgodnie z wymaganiami, jak poniżej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kstpodstawowy2"/>
        <w:spacing w:lineRule="atLeast" w:line="20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26" w:type="dxa"/>
        <w:jc w:val="left"/>
        <w:tblInd w:w="-9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695"/>
        <w:gridCol w:w="900"/>
        <w:gridCol w:w="840"/>
        <w:gridCol w:w="1500"/>
        <w:gridCol w:w="1440"/>
        <w:gridCol w:w="1005"/>
        <w:gridCol w:w="1050"/>
        <w:gridCol w:w="1626"/>
      </w:tblGrid>
      <w:tr>
        <w:trPr>
          <w:trHeight w:val="2295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zamówienia*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PLN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ozycji asortymentowej (ko.4 x kol. 5)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tek VAT (stawka %)</w:t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tek VAT (kwota w PLN)</w:t>
            </w:r>
          </w:p>
        </w:tc>
        <w:tc>
          <w:tcPr>
            <w:tcW w:w="16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ozycji asortymentowej (kol. 6+kol. 8)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839" w:hRule="atLeast"/>
        </w:trPr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olniony**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6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 wpisać właściwe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s prawa jazdy kat. D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Usługi kształcenia zawodowego i przekwalifikowania zawodowego podlegają zwolnieniu z podatku VAT, tym samym w przetargu mogą uczestniczyć firmy/instytucje, które są zwolnione z płacenia podatku VAT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tLeast" w:line="200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2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770"/>
        <w:gridCol w:w="2775"/>
        <w:gridCol w:w="1647"/>
      </w:tblGrid>
      <w:tr>
        <w:trPr/>
        <w:tc>
          <w:tcPr>
            <w:tcW w:w="69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(ych) do występowania w obrocie prawnym lub posiadającej(ych) pełnomocnictwo</w:t>
            </w:r>
          </w:p>
        </w:tc>
        <w:tc>
          <w:tcPr>
            <w:tcW w:w="27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(y) osoby (osób) uprawnionej(ych)</w:t>
            </w:r>
          </w:p>
        </w:tc>
        <w:tc>
          <w:tcPr>
            <w:tcW w:w="16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          i  dat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underscore"/>
          <w:tab w:val="left" w:pos="3119" w:leader="underscore"/>
        </w:tabs>
        <w:spacing w:lineRule="atLeast" w:line="200" w:before="0" w:after="0"/>
        <w:ind w:left="0" w:right="-53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rojekt współfinansowany ze środków Unii Europejskiej w ramach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0660" cy="956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